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1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2019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У 2019 р. вантажооборот підприємств транспорту становив 19,1 млрд.ткм, або 89,5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51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206.7pt" filled="f" o:ole="">
            <v:imagedata r:id="rId4" o:title=""/>
          </v:shape>
          <o:OLEObject Type="Embed" ProgID="" ShapeID="ole_rId3" DrawAspect="Content" ObjectID="_980515500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44,8 млн.т вантажів, або 102,2% від обсягу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9054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4799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94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13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0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85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У 2019 р. залізничним транспортом відправлено 31,2 млн.т вантажів, або 107,2% від обсягу 2018 р. </w:t>
      </w:r>
      <w:r>
        <w:rPr>
          <w:sz w:val="28"/>
          <w:szCs w:val="28"/>
        </w:rPr>
        <w:t xml:space="preserve">Відправлення кам’яного вугілля збільшилися в </w:t>
        <w:br/>
        <w:t xml:space="preserve">2,5 раза, зерна і продуктів перемолу – на 37,2%, залізної і марганцевої руди – </w:t>
        <w:br/>
        <w:t xml:space="preserve">на 20,8%. Натомість зменшилися відправлення нафти і нафтопродуктів на 0,7%, будівельних матеріалів – на 11,8%, хімічних і мінеральних добрив – на 12,5%, чорних металів – на 21,1%, брухту чорних металів – на 22,1% , лісових вантажів – у 1,7 раза, коксу – в 3 рази, цементу – в 19,1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2019 р. усіма видами транспорту виконано пасажирооборот в обсязі </w:t>
        <w:br/>
        <w:t xml:space="preserve">7,8 млрд.пас.км, </w:t>
      </w:r>
      <w:r>
        <w:rPr>
          <w:rFonts w:eastAsia="Times New Roman"/>
          <w:bCs/>
          <w:sz w:val="26"/>
          <w:szCs w:val="26"/>
          <w:lang w:eastAsia="ru-RU"/>
        </w:rPr>
        <w:t>або 94,4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25" w:dyaOrig="41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7.7pt;height:208.25pt" filled="f" o:ole="">
            <v:imagedata r:id="rId6" o:title=""/>
          </v:shape>
          <o:OLEObject Type="Embed" ProgID="" ShapeID="ole_rId5" DrawAspect="Content" ObjectID="_2132378417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526,6 млн. пасажирів, або 88,0% від обсягу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523"/>
        <w:gridCol w:w="1971"/>
        <w:gridCol w:w="1596"/>
        <w:gridCol w:w="2042"/>
      </w:tblGrid>
      <w:tr>
        <w:trPr>
          <w:trHeight w:val="240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780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4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26617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8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2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487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9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548,0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9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3240,4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1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582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2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758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01-20T14:03:00Z</cp:lastPrinted>
  <dcterms:modified xsi:type="dcterms:W3CDTF">2020-01-22T11:16:00Z</dcterms:modified>
  <cp:revision>35</cp:revision>
  <dc:subject/>
  <dc:title/>
</cp:coreProperties>
</file>